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65200" cy="965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Newton’s Laws Make-Up Assignme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Name _________________ Class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sen Law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ac Newton developed three laws that help us to understand motion.  Your task is to relate what we have learnt so far to 1 of Newton’s Laws.  To do this first of all you need to choose a law to study and then you will produce a written document about your law that will be a maximum of 1 A4 page lo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3"/>
        <w:gridCol w:w="899"/>
        <w:gridCol w:w="1054"/>
      </w:tblGrid>
      <w:tr>
        <w:trPr/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 area: Newton’s Law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lf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</w:tr>
      <w:tr>
        <w:trPr/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aw is stated and then explained clearly in the student’s own words. (4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ther</w:t>
            </w:r>
          </w:p>
          <w:p>
            <w:pPr>
              <w:pStyle w:val="Normal"/>
              <w:rPr/>
            </w:pPr>
            <w:r>
              <w:rPr/>
              <w:t xml:space="preserve">A copyright free image of an athlete is included.  It is clearly explained how the picture relates to the given Law.  The source of the image is cited correctly.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</w:t>
            </w:r>
          </w:p>
          <w:p>
            <w:pPr>
              <w:pStyle w:val="Normal"/>
              <w:rPr/>
            </w:pPr>
            <w:r>
              <w:rPr/>
              <w:t>1 of the experiments from this term is discussed and it is clearly explained how this experiment relates to the Law. (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ork is word processed and attractive.  It has a suitable title, the student’s name is included. The writing flows and there is good spelling, punctuation and grammar through out. (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(10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JS 2010 Newton’s Law Assignment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1:29:00Z</dcterms:created>
  <dc:creator>IT Admin</dc:creator>
  <dc:description/>
  <cp:keywords/>
  <dc:language>en-US</dc:language>
  <cp:lastModifiedBy>Microsoft Office User</cp:lastModifiedBy>
  <cp:lastPrinted>2010-11-16T11:37:00Z</cp:lastPrinted>
  <dcterms:modified xsi:type="dcterms:W3CDTF">2011-11-22T08:19:00Z</dcterms:modified>
  <cp:revision>4</cp:revision>
  <dc:subject/>
  <dc:title/>
</cp:coreProperties>
</file>